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9146750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4043067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7671137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